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3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ecula F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arita Rd. and N. General Kearney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ecula, CA.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59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3:2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3T23:20:00Z</dcterms:modified>
  <cp:revision>2</cp:revision>
  <dc:subject/>
  <dc:title>                                     </dc:title>
</cp:coreProperties>
</file>