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905</wp:posOffset>
                </wp:positionV>
                <wp:extent cx="1494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Uncertain of sample accuracy??  A second sample has been collec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-0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Uncertain of sample accuracy??  A second sample has been collec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lk Grove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24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aguna Blvd.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-454-144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7:55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5-14T13:34:00Z</dcterms:modified>
  <cp:revision>3</cp:revision>
  <dc:subject/>
  <dc:title>                                     </dc:title>
</cp:coreProperties>
</file>