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32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15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16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1325 E. White Stone Blv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edar Park, TX  786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8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7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19T15:57:00Z</dcterms:modified>
  <cp:revision>2</cp:revision>
  <dc:subject/>
  <dc:title/>
</cp:coreProperties>
</file>