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9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7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03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clair FSU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Central Avenue and Moreno Street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Montclair, CA 9176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8:02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2-08T18:02:00Z</dcterms:modified>
  <cp:revision>2</cp:revision>
  <dc:subject/>
  <dc:title>                                     </dc:title>
</cp:coreProperties>
</file>