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2623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/30/09  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 </w:t>
            </w:r>
            <w:r>
              <w:rPr/>
              <w:t>Salem FSU</w:t>
            </w:r>
          </w:p>
          <w:p>
            <w:pPr>
              <w:pStyle w:val="Normal"/>
              <w:jc w:val="center"/>
              <w:rPr/>
            </w:pPr>
            <w:r>
              <w:rPr/>
              <w:t>Salem, VA  24153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2"/>
        <w:gridCol w:w="2633"/>
        <w:gridCol w:w="2259"/>
        <w:gridCol w:w="3026"/>
      </w:tblGrid>
      <w:tr>
        <w:trPr>
          <w:trHeight w:val="791" w:hRule="atLeas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tarbuck’s Water Sample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ubway Water Sample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1.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7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4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2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1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5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9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1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17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75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31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00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86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2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6.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2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4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7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19:31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9-09-30T19:46:00Z</dcterms:modified>
  <cp:revision>3</cp:revision>
  <dc:subject/>
  <dc:title>                                     </dc:title>
</cp:coreProperties>
</file>