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493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30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701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New Port Richey, FL  3465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27-834-888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0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8:45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30T18:48:00Z</dcterms:modified>
  <cp:revision>3</cp:revision>
  <dc:subject/>
  <dc:title>                                     </dc:title>
</cp:coreProperties>
</file>