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2078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/4/09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nrise FSU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Citrus Heights, CA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970"/>
        <w:gridCol w:w="2174"/>
        <w:gridCol w:w="2906"/>
      </w:tblGrid>
      <w:tr>
        <w:trPr>
          <w:trHeight w:val="791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ienershnizal  Water Sample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hipotle Water Sample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1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1 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3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8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.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9.1  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9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6 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0 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2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50 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6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5  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7:53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9-06-04T17:56:00Z</dcterms:modified>
  <cp:revision>3</cp:revision>
  <dc:subject/>
  <dc:title>                                     </dc:title>
</cp:coreProperties>
</file>