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2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 Beach FSU (Long Beach)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7681 Carson Blvd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Long Beach, CA 90808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7:0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08T17:04:00Z</dcterms:modified>
  <cp:revision>2</cp:revision>
  <dc:subject/>
  <dc:title>                                     </dc:title>
</cp:coreProperties>
</file>