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27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74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lliamsburg 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Mooretown Road &amp; State Rte 199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Williamsburg, VA 231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4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8:48:00Z</dcterms:modified>
  <cp:revision>2</cp:revision>
  <dc:subject/>
  <dc:title>                                     </dc:title>
</cp:coreProperties>
</file>