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07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15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307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Pheasant Lane Mal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shua, NH   03060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764"/>
        <w:gridCol w:w="2255"/>
        <w:gridCol w:w="2966"/>
      </w:tblGrid>
      <w:tr>
        <w:trPr>
          <w:trHeight w:val="79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all Restroom Water Sample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FA 1075 Water Sample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6 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1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9:0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7-15T19:05:00Z</dcterms:modified>
  <cp:revision>3</cp:revision>
  <dc:subject/>
  <dc:title>                                     </dc:title>
</cp:coreProperties>
</file>