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923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Typ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2.7pt;height:36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Typ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4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8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29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lathe FSU 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119th &amp; Blackbob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Olathe, KS 6606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gan’s Roadhouse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yan’s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9:21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07T19:21:00Z</dcterms:modified>
  <cp:revision>2</cp:revision>
  <dc:subject/>
  <dc:title>                                     </dc:title>
</cp:coreProperties>
</file>