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45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enstone FSU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 w:val="20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32005 S. Glenstone Ave.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sz w:val="20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pringfield, M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6:0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6:04:00Z</dcterms:modified>
  <cp:revision>2</cp:revision>
  <dc:subject/>
  <dc:title>                                     </dc:title>
</cp:coreProperties>
</file>