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entucky Oaks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101 Hinkleville Rd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70-444-606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6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8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36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4T14:39:00Z</dcterms:modified>
  <cp:revision>3</cp:revision>
  <dc:subject/>
  <dc:title>                                     </dc:title>
</cp:coreProperties>
</file>