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s Arena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0 Sport Arena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an Diego, CA.  </w:t>
            </w: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-5544185</wp:posOffset>
                      </wp:positionV>
                      <wp:extent cx="9232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436.55pt;mso-position-vertical-relative:text;margin-left:26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5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7-24T18:38:00Z</dcterms:modified>
  <cp:revision>3</cp:revision>
  <dc:subject/>
  <dc:title>                                     </dc:title>
</cp:coreProperties>
</file>