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2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den Fair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2101 Alta Arden Way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Sacramento, CA 958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8:2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08T18:29:00Z</dcterms:modified>
  <cp:revision>2</cp:revision>
  <dc:subject/>
  <dc:title>                                     </dc:title>
</cp:coreProperties>
</file>