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39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9/27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110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3870 Veterans Memorial Blv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etairie, LA  700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01-212-66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m.maloney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8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4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9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6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5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23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09-27T20:26:00Z</dcterms:modified>
  <cp:revision>3</cp:revision>
  <dc:subject/>
  <dc:title>                                     </dc:title>
</cp:coreProperties>
</file>