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1591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1/20/12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362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63 Plaudit Place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exington, KY  405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.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9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9.3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19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6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.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7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1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16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9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30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5.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0:09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11-20T20:12:00Z</dcterms:modified>
  <cp:revision>3</cp:revision>
  <dc:subject/>
  <dc:title>                                     </dc:title>
</cp:coreProperties>
</file>