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 xml:space="preserve">#140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2/6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363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01 Donelly Ave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t. Worth, TX  761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17-737-49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.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9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3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4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8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7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5.9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7:29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12-07T17:29:00Z</dcterms:modified>
  <cp:revision>2</cp:revision>
  <dc:subject/>
  <dc:title/>
</cp:coreProperties>
</file>