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767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/5/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366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1 Tiger Way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orgetown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502-863-67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9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9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6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6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.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65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1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0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98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6.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19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12-05T16:31:00Z</dcterms:modified>
  <cp:revision>3</cp:revision>
  <dc:subject/>
  <dc:title>                                     </dc:title>
</cp:coreProperties>
</file>