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1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nge Park Mall - 1910 Wells R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ange Park, FL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04-269-22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1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31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30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7:53:00Z</dcterms:modified>
  <cp:revision>4</cp:revision>
  <dc:subject/>
  <dc:title>                                     </dc:title>
</cp:coreProperties>
</file>