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344805</wp:posOffset>
                </wp:positionV>
                <wp:extent cx="13804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Type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xxMain Ser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Re-Testing site again. Samples from a softened sour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-27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Type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xxMain Ser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Re-Testing site again. Samples from a softened sour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13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54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exas Avenue FSU </w:t>
            </w:r>
          </w:p>
          <w:p>
            <w:pPr>
              <w:pStyle w:val="Normal"/>
              <w:jc w:val="center"/>
              <w:rPr/>
            </w:pPr>
            <w:r>
              <w:rPr/>
              <w:t>1719 Texas Ave</w:t>
            </w:r>
          </w:p>
          <w:p>
            <w:pPr>
              <w:pStyle w:val="Normal"/>
              <w:jc w:val="center"/>
              <w:rPr/>
            </w:pPr>
            <w:r>
              <w:rPr/>
              <w:t>College Station, TX  7784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309"/>
        <w:gridCol w:w="2893"/>
        <w:gridCol w:w="2879"/>
      </w:tblGrid>
      <w:tr>
        <w:trPr>
          <w:trHeight w:val="791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peedy Stop Water Sample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lfe Creek Oil &amp; Lube Water Sampl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6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5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4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0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70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3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9:02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06-04T19:02:00Z</dcterms:modified>
  <cp:revision>2</cp:revision>
  <dc:subject/>
  <dc:title>                                     </dc:title>
</cp:coreProperties>
</file>