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561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19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251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Boardman Poland Rd.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330-726-720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3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18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1-63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4:49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0-19T14:51:00Z</dcterms:modified>
  <cp:revision>3</cp:revision>
  <dc:subject/>
  <dc:title>                                     </dc:title>
</cp:coreProperties>
</file>